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270274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943349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